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Adres ……………………………………………………….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NIP ……………………………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REGON 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Tel. ………………………………………; e–mail………………………….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zapytanie ofertowe z </w:t>
      </w:r>
      <w:r>
        <w:rPr>
          <w:rFonts w:cs="Arial" w:ascii="Arial" w:hAnsi="Arial"/>
          <w:b/>
          <w:sz w:val="24"/>
          <w:szCs w:val="24"/>
        </w:rPr>
        <w:t xml:space="preserve">dnia 27.11.2024 r. przedkładam ofertę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dostawę podstawowych gadżetów z logo dla Państwowej Inspekcji Pracy Okręgowego Inspektoratu Pracy w Warszawie do dnia 18.12.2024  r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uję wykonanie przedmiotu zamówienia, zgodnie z opisem przedmiotu zamówienia, za kwotę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na netto ……………………………zł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 złotych…………………….……………………………………..…………………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ena z podatkiem VAT:…………….zł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łownie złotych………………………………….…………………………………..…….…)</w:t>
      </w:r>
    </w:p>
    <w:p>
      <w:pPr>
        <w:pStyle w:val="Normal"/>
        <w:spacing w:lineRule="auto" w:line="240"/>
        <w:rPr/>
      </w:pPr>
      <w:r>
        <w:rPr/>
        <w:t>Szczegółowa specyfikacja zamówienia:</w:t>
      </w:r>
    </w:p>
    <w:tbl>
      <w:tblPr>
        <w:tblW w:w="89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20"/>
        <w:gridCol w:w="596"/>
        <w:gridCol w:w="718"/>
        <w:gridCol w:w="1520"/>
        <w:gridCol w:w="170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L.p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Nazwa produkt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J.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Iloś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Wartość netto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Wartość brutto PLN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Parasol składany dla dorosłych o ś</w:t>
            </w:r>
            <w:r>
              <w:rPr>
                <w:rFonts w:eastAsia="Times New Roman" w:cs="Arial" w:ascii="Arial" w:hAnsi="Arial"/>
              </w:rPr>
              <w:t>rednica czaszy w linii prostej (cm) 10 103cm, po złożeniu długość parasola od 30-35c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Kolor: grana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ystem: otwierany automatycz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Logowanie: bi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Rączka: gumowa/ metalow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Etui: tak w formie pokrowc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Inne: odporny na wiatr, przetarcia i uszkodzenia. Wykonany z trwałej tkaniny, zawierający stelaż z min. 8 żeber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Zestaw kabli ładujących w etui plastikowym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Złącza: micro USB, USB-C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Wejścia: USB, USB-C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Kolor: biały/ niebieski/ granatow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Logowanie: 1 kol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łuchawki bezprzewodowe bluetooth z funkcją rozmów głosowych i etui ładującym z zestawem kabli. Czas odtwarzania min. 3h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 xml:space="preserve">Automatyczne parowanie,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Kolor: biały/ niebieski/ granatow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Logowanie: na pudełku 1 kol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łuchawki przewodowe, douszne w opakowaniu, w zestawie dodatkowy komplet douszników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Kolor: biały/ niebieski/ granatow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Logowanie: na opakowaniu, 1 kolo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Multitool narzędzie wielofunkcyjne ze stali nierdzewnej w rozmiarze 10cm, zawierające min.: ostrze gładkie i ząbkowane, kombinerki, otwieracz do kapsli/ puszek, śrubokręt płaski oraz krzyżakowy, przecinak do kabli, nóż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Opakowanie: etui lub pudełko Logowanie: na narzędziu laserowe, 1 kol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kern w:val="2"/>
              </w:rPr>
              <w:t xml:space="preserve">Mini apteczki w etui materiałowym. W zestawie </w:t>
            </w:r>
            <w:r>
              <w:rPr>
                <w:rFonts w:eastAsia="Times New Roman" w:cs="Arial" w:ascii="Arial" w:hAnsi="Arial"/>
              </w:rPr>
              <w:t>:</w:t>
            </w:r>
          </w:p>
          <w:p>
            <w:pPr>
              <w:pStyle w:val="Akapitzlist"/>
              <w:numPr>
                <w:ilvl w:val="0"/>
                <w:numId w:val="1"/>
              </w:numPr>
              <w:ind w:lef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Maseczka do sztucznego oddychania z filtrem antybakteryj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-para rękawiczek nitrylowych wysokiej klasy w rozm. L- odpornych na rozdarcia, przebicia oraz środki chemiczne, kwasy, smary, it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</w:rPr>
              <w:t>-Folia termi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2"/>
              </w:rPr>
              <w:t>-Gaziki jał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2"/>
              </w:rPr>
              <w:t>-Gazik antyseptyczn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Kolor etui: niebieski/ granatow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Logowanie: na etui, 1 kol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Pluszowy miś w kolorze brązu- przytulanka, gładki z białą koszulką, wysokość min. 17cm max 20cm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gowanie: na koszulce, 1 kol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ndrive 16GB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lor: grantowy/ niebiesk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gowanie: 1 kolor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budowa: obrotow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szt dosta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jekt graficzn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Sz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Razem wartość zamówienia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rmowa dostawa TAK, NIE*  </w:t>
      </w:r>
    </w:p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rmowy projekt graficzny: TAK, NIE* </w:t>
      </w:r>
    </w:p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(podkreślić właściwe)</w:t>
      </w:r>
    </w:p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min realizacji:…………………. dni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iż zapoznałem się z warunkami niniejszego zapytania ofertowego i nie wnoszę do niego żadnych zastrzeżeń oraz zdobyłem konieczne informacje </w:t>
        <w:br/>
        <w:t>i wyjaśnienia do przygotowania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iż uważam się za związanego ofertą przez okres </w:t>
      </w:r>
      <w:r>
        <w:rPr>
          <w:rFonts w:cs="Arial" w:ascii="Arial" w:hAnsi="Arial"/>
          <w:b/>
        </w:rPr>
        <w:t>7 dni licząc</w:t>
      </w:r>
      <w:r>
        <w:rPr>
          <w:rFonts w:cs="Arial" w:ascii="Arial" w:hAnsi="Arial"/>
        </w:rPr>
        <w:t xml:space="preserve"> od dnia upływu terminu składania ofert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</w:t>
        <w:br/>
        <w:t>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podlegam wykluczeniu </w:t>
      </w:r>
      <w:r>
        <w:rPr>
          <w:rFonts w:cs="Arial" w:ascii="Arial" w:hAnsi="Arial"/>
        </w:rPr>
        <w:t xml:space="preserve">z postępowania na podstawie </w:t>
        <w:br/>
        <w:t>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- wykonawcę oraz uczestnika konkursu, którego beneficjentem rzeczywistym w rozumieniu ustawy z dnia 1 marca 2018 r. o przeciwdziałaniu praniu pieniędzy oraz finansowaniu terroryzmu (Dz. U. z 2024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6372" w:firstLine="708"/>
      <w:rPr/>
    </w:pPr>
    <w:r>
      <w:rPr/>
      <w:t xml:space="preserve">Załącznik nr 2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6:00Z</dcterms:created>
  <dc:creator>Katarzyna Janeczek</dc:creator>
  <dc:description/>
  <cp:keywords/>
  <dc:language>en-US</dc:language>
  <cp:lastModifiedBy>Dorota Brzezińska</cp:lastModifiedBy>
  <cp:lastPrinted>2024-11-18T10:23:00Z</cp:lastPrinted>
  <dcterms:modified xsi:type="dcterms:W3CDTF">2024-11-27T12:40:00Z</dcterms:modified>
  <cp:revision>14</cp:revision>
  <dc:subject/>
  <dc:title/>
</cp:coreProperties>
</file>